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 xml:space="preserve">2 класс (УМК «Начальная школа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»)</w:t>
      </w:r>
    </w:p>
    <w:p>
      <w:pPr>
        <w:pStyle w:val="Style20"/>
        <w:spacing w:before="0" w:after="0"/>
        <w:ind w:left="9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Родина – что это значит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180"/>
        <w:gridCol w:w="2210"/>
        <w:gridCol w:w="330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для учител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для учащих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ируемый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>
          <w:trHeight w:val="51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сти детей к осознанию понятия Родина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чить текст о Родине нужными словами, на основе полученных знаний на уроке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ании ответов на вопросы, чтения стихотворений, прослушивания песен о Родине понять, что такое Родина и закончить текст о Родине нужными слов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государственной символики России (Герб, Гимн, Флаг), президента стран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оказывать на карте границу, столицу страны, свой город, сел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ние чувства патриотизма, через проявление любви к Родине.</w:t>
            </w:r>
          </w:p>
          <w:p>
            <w:pPr>
              <w:pStyle w:val="Normal"/>
              <w:spacing w:lineRule="atLeast" w:line="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дачи  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дачи   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ать знакомство  с картой России, государственной символикой и расположением Омской области на карте страны.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ь интерес к своей «малой» Родине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ыть некоторые возможные формы проявления любви к Родине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эмоционально-положительную основу для развития патриотических чувств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кругозор обучающихся, обогащать их словарный запас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</w:tabs>
              <w:spacing w:lineRule="auto" w:line="240" w:before="0" w:after="0"/>
              <w:ind w:left="294" w:hanging="29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Родина?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</w:tabs>
              <w:spacing w:lineRule="auto" w:line="240" w:before="0" w:after="0"/>
              <w:ind w:left="294" w:hanging="29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ая символика России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</w:tabs>
              <w:spacing w:lineRule="auto" w:line="240" w:before="0" w:after="0"/>
              <w:ind w:left="294" w:hanging="29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Родина, область на карте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294" w:leader="none"/>
                <w:tab w:val="left" w:pos="1430" w:leader="none"/>
              </w:tabs>
              <w:spacing w:lineRule="auto" w:line="240" w:before="0" w:after="0"/>
              <w:ind w:left="294" w:hanging="2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проявления любви к Роди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Н.Ф. Виноградовой «Окружающий мир» 2 класс - часть 1, рабочая тетрадь № 1; фонограммы песен «Красно солнышко», «Твори добро»; кроссворд, герб, флаг, гимн, портрет президента,  толковый словарь  С.И. Ожегова, физическая карта России.</w:t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60" w:hanging="1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 технология урока</w:t>
      </w:r>
    </w:p>
    <w:tbl>
      <w:tblPr>
        <w:tblW w:w="15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26"/>
        <w:gridCol w:w="5325"/>
        <w:gridCol w:w="2944"/>
        <w:gridCol w:w="2305"/>
      </w:tblGrid>
      <w:tr>
        <w:trPr>
          <w:trHeight w:val="621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ов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. Организационный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Здравствуйте те, кто весел сегодня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Здравствуйте те, кто грустит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Здравствуйте те, кто общается с радостью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Здравствуйте те, кто молч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друг на друга, улыбнитесь. Поделитесь своим хорошим настроением с нашими г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тихонечко все с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седа не за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рабочих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 УУД: саморегуляция.</w:t>
            </w:r>
          </w:p>
        </w:tc>
      </w:tr>
      <w:tr>
        <w:trPr>
          <w:trHeight w:val="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отивац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урока в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, задач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вам разгадать кроссвор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называется наша страна? (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овите город нашей области. (Ом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 называется наше село? (Одес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па и мама – это кто? (родите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 можно по-другому назвать людей, живущих в стране? (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лавный город нашей страны? (Моск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главное слово получилось? О чем будем сегодня говорить на уроке? (О Роди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сегодняшнего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дина – что это знач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же цель наш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ь урока – понять, что значит Родина для челове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слово РОДИНА через разгадывание кроссвор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6510</wp:posOffset>
                      </wp:positionV>
                      <wp:extent cx="447675" cy="1619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45pt;margin-top:1.3pt;width:35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</w:t>
              <w:tab/>
              <w:t>- что это значи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ознавательные УУД: формулировать познавательную цель  урок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снов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кругозор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.</w:t>
            </w:r>
          </w:p>
          <w:p>
            <w:pPr>
              <w:pStyle w:val="Style20"/>
              <w:spacing w:before="28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е в парах и ответьте на вопрос: Что такое Родин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одина – это страна, в которой мы живё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на - место, где человек родился, живёт, учится, работает, где живут его близкие, родные, друз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на – это наша область, город, с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на – это земля, которую защищали наши предки от врагов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ах литературного чтения вы узнали много пословиц о Родине, поэтому сейчас вы поиграете в игру «Собери пословицу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ьмите конверт, достаньте карточки и составьте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, как ответил на этот же вопрос     В.Степанов в стихотворении «Что мы Родиной зовём»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ословицы о Родине в группах (6 групп – 6 пословиц) На слайде готовые послов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ммуникативные УУД: работать в группе,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ознавательные УУД: логические: подведение под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государственной символики России. Научиться показывать границу России, области. Привлечь интерес к своей «малой»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 личные чу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некоторые возможные формы проявления любви к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 нам предстоит групповая работа с различными источниками информации по плану, который у вас записан на кар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. Работа со словарём. Дать определение словам Родина, Отечество, Отчиз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руппа. На ватмане контур карты России. Отмечены серым цветом Москва и  Омская обла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: определить и обвести красным маркером границы, раскрасить Омскую область. Прикрепить на дос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 Омской области есть село Одесское – наша малая род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группа. Выбрать из предложенных гербов – герб России.  Рассказать о выбо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. «Раскрасить» флаг России предложенными цветами. Рассказать о выб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группа. Выбрать из предложенных президентов – президента России. Объяснить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идента своей страны должны знать в лиц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мы назвали президента, государственные символы: герб, флаг. Ничего не забыли?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- Гимн - «гимн» в переводе с греческого означает «торжественную, хвалебную песнь»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Слова гимна написал поэт С.В. Михалков, а музыку – композитор А.В. Александ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торжественного исполнения гимна его слушают стоя. В этот момент люди поворачиваются в сторону государственного флага, мужчины снимают головные уб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и мы с вами сейчас исполним 1 куплет гимна, а для этого нужно вст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ть ли у нашего города свой гимн, флаг, герб?  - Чем и кем он знамени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и вопросы мы ответим на последующих уро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группа. Прочитать текст на листе. Найти в тексте ответы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чувство испытал папа, находясь в далёкой стране? Чему был рад папа, приехав из Америки?  Почему человек скучает по до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ина – это место, куда вновь и вновь хочется возвращать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не скучать о Родине, люди научились выражать свои мысли картинами, музыкой…(Поэты, художники, композитор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яю флаж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ить на дос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еивают полоски белого, синего, красного цвета. Прикрепить на дос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ить портрет президе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р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аботать по плану в группе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местно договариваться о правилах общения и следов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иск и нахождени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формирование ценностей Российского об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ребёнка на уровне уважительного отношения к «малой» Роди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Коммуникативные УУД: умение слуш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логические: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ндивидуально-личностные позиции</w:t>
            </w:r>
          </w:p>
        </w:tc>
      </w:tr>
      <w:tr>
        <w:trPr>
          <w:trHeight w:val="77" w:hRule="atLeast"/>
        </w:trPr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моционально-положительную основу для развития патриотических чув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же сегодня на уроке услышали стихотворения о Родине, а теперь откройте учебник на стр. 102. Посмотрите на картину И.И. Левитана «Вечерний зво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м, что мы сидим на берегу этой реки, слушаем мелодичный колокольный звон. Вечереет. Вокруг тишина и пок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хочется думать? Так представлял себе Родину художник И. Левит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ослушайте песню «Красно солнышко», слова которой можно увидеть на стр.1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чувство к Родине передаёт Л.Зыкина в песн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вы, ребята, как можете выразить свои чувства к Родине, к родному селу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добр к своей земле. Будь другом и защитником природы! Этим вы поможете сохранить неповторимую красоту родного края. Родина будет богатой, а народ - счастливый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ознавательные УУД: сравнение произведений разных видов искус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Личностные УУД: оценка личных возникших эмоций: чувства любви к Ро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верка уровня понимания нового материал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</w:tabs>
              <w:spacing w:lineRule="auto" w:line="240" w:before="0" w:after="0"/>
              <w:ind w:lef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рассказа о Родине нужными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едующее задание вы выполните самостоятельно в тетради на стр.50 № 2. На основе полученных знаний на уроке дополните текст нужными словами по смыс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человек должен любить свою Родину, защищать её, гордиться ею и не забывать её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слай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общеучебные: осознанное построение речевого высказывания в письменной форме.</w:t>
            </w:r>
          </w:p>
        </w:tc>
      </w:tr>
      <w:tr>
        <w:trPr>
          <w:trHeight w:val="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ефлек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</w:tabs>
              <w:spacing w:lineRule="auto" w:line="240" w:before="0" w:after="0"/>
              <w:ind w:lef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 урок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м нашу Россию, своими маленькими ладошками покажем, что мы её оберегаем. Выполним работу у доски. Сначала подойдут дети первого ряда, затем второго и треть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ую цель мы ставили в начале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ять, что значит Родина для челов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чит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егодня узнал(а)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сскажу родителям дом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тел бы узнат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чит, сегодняшний урок вы поняли и усвои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 Россию – нет России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 её тишину и по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небо и солнце, этот хлеб на сто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одное оконце в позабытом сел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 Россию, без неё нам не 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 её, чтобы вечно ей бы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ей правдой и силой, всею нашей судьб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те Россию – нет России друг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крепляют ладони (белые, синие, красные) сбоку и снизу под картой территории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песня «Твори доб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читься удерживать цель урока, соотносить результат своей деятельност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Личностные УУД: оценка личных возникших эмоций: чувства любви к Р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Домашнее зада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умаю, вам легко будет выполнить домашнее задание – написать сочинение на тему: «Когда слышу слово «Родина», то я представляю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асибо за работу. Урок оконч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sz w:val="24"/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  <w:color w:val="000000"/>
    </w:rPr>
  </w:style>
  <w:style w:type="character" w:styleId="WW8Num12z3">
    <w:name w:val="WW8Num12z3"/>
    <w:qFormat/>
    <w:rPr/>
  </w:style>
  <w:style w:type="character" w:styleId="WW8Num12z6">
    <w:name w:val="WW8Num12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Arial" w:hAnsi="Arial" w:eastAsia="Times New Roman" w:cs="Arial"/>
      <w:sz w:val="24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7:05:00Z</dcterms:created>
  <dc:creator>Admin</dc:creator>
  <dc:description/>
  <cp:keywords/>
  <dc:language>en-US</dc:language>
  <cp:lastModifiedBy>Елена</cp:lastModifiedBy>
  <cp:lastPrinted>2012-12-03T21:08:00Z</cp:lastPrinted>
  <dcterms:modified xsi:type="dcterms:W3CDTF">2021-10-26T17:05:00Z</dcterms:modified>
  <cp:revision>2</cp:revision>
  <dc:subject/>
  <dc:title>Чечина Елена Станиславовна,</dc:title>
</cp:coreProperties>
</file>